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1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7pt;height:47.95pt" filled="f" o:ole="">
            <v:imagedata r:id="rId3" o:title=""/>
          </v:shape>
          <o:OLEObject Type="Embed" ProgID="" ShapeID="ole_rId2" DrawAspect="Content" ObjectID="_1246951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Antrat"/>
        <w:rPr/>
      </w:pPr>
      <w:r>
        <w:rPr/>
        <w:t>SKUODO RAJONO YLAKIŲ VAIKŲ LOPŠELIS DARŽELIS</w:t>
      </w:r>
    </w:p>
    <w:p>
      <w:pPr>
        <w:pStyle w:val="Normal"/>
        <w:jc w:val="center"/>
        <w:rPr/>
      </w:pPr>
      <w:r>
        <w:rPr>
          <w:color w:val="000000"/>
        </w:rPr>
        <w:t xml:space="preserve">Savivaldybės biudžetinė įstaiga. Vilniaus g. 13, 98112 Skuodas.                                                        </w:t>
      </w:r>
      <w:r>
        <w:rPr/>
        <w:t>Duomenys kaupiami ir saugomi Juridinių asmenų registre. Kodas 190892137                                                              Įstaigos duomenys:  Sedos g. 3, 98050 Ylakių mstl.t</w:t>
      </w:r>
      <w:r>
        <w:rPr>
          <w:color w:val="000000"/>
        </w:rPr>
        <w:t>el./faksas (8440) 57223                                                                                   El. paštas ylakiudarzelis@gmail.com</w:t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lt-LT"/>
        </w:rPr>
      </w:pPr>
      <w:r>
        <w:rPr>
          <w:b/>
          <w:bCs/>
          <w:sz w:val="28"/>
          <w:lang w:val="lt-LT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17 METŲ ANTRO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2017 m. liepos 14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Ylakių vaikų lopšelis darželis ( toliau – Darželis ) juridinių asmenų registre buvo įregistruotas 2005m. sausio 13 d., pažymėjimo Nr.042100, įstaigos kodas 190892137, steigėjas – Skuodo rajono savivaldybės taryba. Pagrindinė veikla – ikimokyklinis ir priešmokyklinis ugdym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Darželi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Darželi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Darželi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 Darželyje  2017 metų antro ketvirčio  pabaigoje dirbo 19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17-06-30 buvo 26,56 EUR 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8. Darželio biudžeto vykdymo ataskaitų rinkinys yra parengtas vadovaujantis 2017 m. sausio  27 d. administracijos direktoriaus įsakymu Nr.A1-74 patvirtintomis Skuodo rajono savivaldybės biudžetinių įstaigų ir kitų subjektų žemesniojo lygio biudžeto vykdymo ataskaitų sudarymo taisyklėmi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Darželio 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 </w:t>
      </w:r>
      <w:r>
        <w:rPr/>
        <w:t xml:space="preserve">Forma Nr. 1 ,,Biudžetinių įstaigų pajamų įmokų į biudžetą, biudžeto pajamų iš mokesčių dalies ir kitų lėšų, skirtų programoms finansuoti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2 ,,Biudžeto išlaidų sąmatų vykdymo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3 ,,Finansinės nuomos (lizingo) ir pirkimo išsimokėtinai įsipareigojimų ataskaita‘‘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4 ,,Mokėtinų ir gautinų sumų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rPr/>
      </w:pPr>
      <w:r>
        <w:rPr>
          <w:b/>
        </w:rPr>
        <w:tab/>
      </w:r>
      <w:r>
        <w:rPr/>
        <w:t>10. Darželis finansuojama pagal „ Ugdymo proceso ir aplinkos užtikrinimo lopšeliuose-darželiuose “ programą - finansavimo lėšų šaltiniai yra mokinio krepšelio lėšos, savivaldybės biudžeto lėšos išlaidoms finansuoti, specialiosios programos lėšos ir tikslinės lėšos darbuotojų darbo apmokėjimo sąlygų gerinimu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Darželi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2. Įstaiga  mokėtinų sumų, kurių įvykdymo terminas praleistas daugiau kaip 10 ir 45 dienos ataskaitiniu laikotarpiu neturėjo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įstaiga gautinų sumų biudžeto lėšoms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irektorė                                                                                                                Živilė Ranc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>Rasutė Kniuipienė, (8 440) 73 931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PuslapioinaostekstasDiagrama">
    <w:name w:val="Puslapio išnašos tekstas Diagrama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16:00Z</dcterms:created>
  <dc:creator>Zita</dc:creator>
  <dc:description/>
  <cp:keywords/>
  <dc:language>en-US</dc:language>
  <cp:lastModifiedBy>RASA</cp:lastModifiedBy>
  <cp:lastPrinted>2015-07-14T15:27:00Z</cp:lastPrinted>
  <dcterms:modified xsi:type="dcterms:W3CDTF">2017-07-11T10:21:00Z</dcterms:modified>
  <cp:revision>6</cp:revision>
  <dc:subject/>
  <dc:title> </dc:title>
</cp:coreProperties>
</file>